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关于做好</w:t>
      </w:r>
      <w:r>
        <w:rPr>
          <w:rFonts w:eastAsia="黑体" w:cs="黑体" w:ascii="黑体" w:hAnsi="黑体"/>
          <w:sz w:val="36"/>
          <w:szCs w:val="36"/>
        </w:rPr>
        <w:t>2019</w:t>
      </w:r>
      <w:r>
        <w:rPr>
          <w:rFonts w:ascii="黑体" w:hAnsi="黑体" w:cs="黑体" w:eastAsia="黑体"/>
          <w:sz w:val="36"/>
          <w:szCs w:val="36"/>
        </w:rPr>
        <w:t>年“芙蓉学者”招聘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校属各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根据《关于做好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度湖南省普通高校芙蓉学者招聘与考核工作的通知》（湘教通〔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〕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5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号）和《关于印发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湖南省“芙蓉学者奖励计划”实施办法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(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修订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)&gt;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的通知》（湘教发〔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〕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号）（见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）的要求，现就做好我校</w:t>
      </w:r>
      <w:r>
        <w:rPr>
          <w:rFonts w:eastAsia="仿宋_GB2312" w:cs="仿宋_GB2312" w:ascii="仿宋_GB2312" w:hAnsi="仿宋_GB2312"/>
          <w:sz w:val="28"/>
          <w:szCs w:val="28"/>
        </w:rPr>
        <w:t>2019</w:t>
      </w:r>
      <w:r>
        <w:rPr>
          <w:rFonts w:ascii="仿宋_GB2312" w:hAnsi="仿宋_GB2312" w:cs="仿宋_GB2312" w:eastAsia="仿宋_GB2312"/>
          <w:sz w:val="28"/>
          <w:szCs w:val="28"/>
        </w:rPr>
        <w:t>年“芙蓉学者”招聘工作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一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招聘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019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，全省普通高等学校计划招聘芙蓉学者特聘教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名、讲座教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名、青年学者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名。其中部属本科高校、省属本科高校、高职高专院校招聘计划分类单列，特聘教授招聘计划三类院校分别招聘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人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人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人，青年学者招聘计划三类院校分别招聘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人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人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人，讲座教授招聘计划省属本科高校招聘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人、高职高专院校招聘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人。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我校三类计划均可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二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招聘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．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重点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从学校发展战略目标、创新平台、重点科研及产教融合基地和一流学科、一流本科教育或专业群建设规划的需要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设置特聘教授、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讲座教授和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青年学者岗位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．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特聘教授招聘条件按实施办法的规定执行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聘期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，聘期内应全职在受聘高校工作。截至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9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，自然科学类、工程技术类人选年龄不超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7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周岁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97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后出生），人文社会科学类人选年龄不超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周岁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96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后出生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讲座教授招聘条件按实施办法的规定执行，聘期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，聘期内每年在受聘高校工作累计时间不少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月。截至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9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，自然科学类、工程技术类人选年龄不超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周岁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958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后出生），人文社会科学类人选年龄不超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周岁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95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后出生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青年学者招聘条件按实施办法的规定执行，聘期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，聘期内应全职在受聘高校工作。截至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9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，自然科学类、工程技术类人选年龄不超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周岁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97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后出生），其中高职高专院校可适当放宽至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周岁以下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97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以后出生）；人文社会科学类人选年龄不超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7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周岁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97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后出生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仿宋_GB2312" w:hAnsi="仿宋_GB2312" w:eastAsia="仿宋_GB2312" w:cs="仿宋_GB2312"/>
          <w:b/>
          <w:b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三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  <w:lang w:eastAsia="zh-CN"/>
        </w:rPr>
        <w:t>、推荐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各部门应积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极采取措施，通过直接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考察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、师生传承、学术交流、专家推荐等多种渠道，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积极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从省外、境外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物色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芙蓉学者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招聘对象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本校在职的符合条件的人员也可申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请各部门于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日将拟申报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“芙蓉学者奖励计划”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的人员名单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报人事处，联系人：赵意成，联系电话：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6381163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附件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《关于印发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湖南省“芙蓉学者奖励计划”实施办法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(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修订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)&gt;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的通知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righ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 xml:space="preserve">人事处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jc w:val="righ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 xml:space="preserve">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Z驿城</cp:lastModifiedBy>
  <dcterms:modified xsi:type="dcterms:W3CDTF">2019-08-30T03:18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