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专业技术职称调入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28"/>
          <w:kern w:val="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28"/>
          <w:kern w:val="2"/>
          <w:sz w:val="32"/>
          <w:szCs w:val="32"/>
          <w:lang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职称名称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分支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pacing w:val="0"/>
          <w:w w:val="100"/>
          <w:kern w:val="2"/>
          <w:sz w:val="36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w w:val="100"/>
          <w:kern w:val="2"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sz w:val="30"/>
          <w:szCs w:val="30"/>
          <w:lang w:eastAsia="zh-CN"/>
        </w:rPr>
        <w:t>认定材料目录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247"/>
        <w:gridCol w:w="1096"/>
        <w:gridCol w:w="1246"/>
      </w:tblGrid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 号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  料  名  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 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身份证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最高学历、学位证书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原《专业技术职称评审表》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原职称资格确认文件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原职称证书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原职称聘书或聘任文件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任上一级专业技术职称以来的业绩材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其他材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20-10-07T19:52:15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