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  <w:u w:val="single"/>
          <w:lang w:eastAsia="zh-CN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</w:t>
      </w:r>
      <w:r>
        <w:rPr>
          <w:bCs/>
          <w:sz w:val="24"/>
          <w:u w:val="single"/>
        </w:rPr>
        <w:t>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eastAsia="zh-CN"/>
        </w:rPr>
        <w:t>文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  <w:lang w:eastAsia="zh-CN"/>
        </w:rPr>
        <w:t>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</w:rPr>
        <w:t>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</w:t>
      </w:r>
      <w:r>
        <w:rPr>
          <w:bCs/>
          <w:sz w:val="24"/>
          <w:u w:val="single"/>
          <w:lang w:eastAsia="zh-CN"/>
        </w:rPr>
        <w:t>实验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</w:t>
      </w:r>
      <w:r>
        <w:rPr>
          <w:bCs/>
          <w:color w:val="000000"/>
          <w:sz w:val="24"/>
          <w:u w:val="single"/>
          <w:lang w:eastAsia="zh-CN"/>
        </w:rPr>
        <w:t>实验技术（美术）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 w:val="24"/>
                <w:lang w:eastAsia="zh-CN"/>
              </w:rPr>
              <w:t>文博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8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助理实验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验技术（美术）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复旦大学上海视觉艺术学院（产品设计）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6.0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2020.0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04-2020.08</w:t>
            </w:r>
            <w:r>
              <w:rPr>
                <w:color w:val="00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指导学生立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指导学生欧湘玉省级创业实践项目《瑶山七彩》，项目号：</w:t>
            </w:r>
            <w:r>
              <w:rPr>
                <w:color w:val="000000"/>
                <w:szCs w:val="21"/>
                <w:lang w:val="en-US" w:eastAsia="zh-CN"/>
              </w:rPr>
              <w:t>S201910551007S</w:t>
            </w:r>
            <w:r>
              <w:rPr>
                <w:color w:val="000000"/>
                <w:szCs w:val="21"/>
                <w:lang w:val="en-US" w:eastAsia="zh-CN"/>
              </w:rPr>
              <w:t>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19.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指导比赛获奖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指导学生蓝世杰获第五届“互联网</w:t>
            </w:r>
            <w:r>
              <w:rPr>
                <w:color w:val="00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大创赛省级三等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指导学罗尹玲获第九届“挑战杯”湖南省大学生创业计划竞赛银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美术与艺术设计学院助理实验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10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未定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我国传统服饰手工艺扎染艺术的探索》发表于《中国地名》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省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.0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扎染艺术在空间中的应用与创新》发表于《小说月刊》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省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.06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浅析传统手工扎染艺术及发展趋向》发表于《桥园》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省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.07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思之花》发表于《陶瓷研究》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省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.1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第一作者，整版。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代表作）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 w:val="22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至今担任视觉传达</w:t>
            </w:r>
            <w:r>
              <w:rPr>
                <w:color w:val="000000"/>
                <w:szCs w:val="21"/>
                <w:lang w:val="en-US" w:eastAsia="zh-CN"/>
              </w:rPr>
              <w:t>1801</w:t>
            </w:r>
            <w:r>
              <w:rPr>
                <w:color w:val="000000"/>
                <w:szCs w:val="21"/>
                <w:lang w:val="en-US" w:eastAsia="zh-CN"/>
              </w:rPr>
              <w:t>班，班主任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获得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  <w:lang w:val="en-US" w:eastAsia="zh-CN"/>
              </w:rPr>
              <w:t>工会积极分子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称号，湖南科技学院，</w:t>
            </w:r>
            <w:r>
              <w:rPr>
                <w:color w:val="000000"/>
                <w:szCs w:val="21"/>
                <w:lang w:val="en-US" w:eastAsia="zh-CN"/>
              </w:rPr>
              <w:t>2018.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2018</w:t>
            </w:r>
            <w:r>
              <w:rPr>
                <w:color w:val="000000"/>
                <w:szCs w:val="21"/>
                <w:lang w:val="en-US" w:eastAsia="zh-CN"/>
              </w:rPr>
              <w:t>年度“国培计划”“省培计划”优秀班主任，湖南省中小学教师国家级培训计划项目实施工作办公室。</w:t>
            </w:r>
            <w:r>
              <w:rPr>
                <w:color w:val="000000"/>
                <w:szCs w:val="21"/>
                <w:lang w:val="en-US" w:eastAsia="zh-CN"/>
              </w:rPr>
              <w:t>2019.8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获得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  <w:lang w:val="en-US" w:eastAsia="zh-CN"/>
              </w:rPr>
              <w:t>服务育人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称号，湖南科技学院，</w:t>
            </w:r>
            <w:r>
              <w:rPr>
                <w:color w:val="000000"/>
                <w:szCs w:val="21"/>
                <w:lang w:val="en-US" w:eastAsia="zh-CN"/>
              </w:rPr>
              <w:t>2020.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获得校优秀班主任，湖南科技学院，</w:t>
            </w:r>
            <w:r>
              <w:rPr>
                <w:color w:val="000000"/>
                <w:szCs w:val="21"/>
                <w:lang w:val="en-US" w:eastAsia="zh-CN"/>
              </w:rPr>
              <w:t>2020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1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科研项目《永州传统瑶族植物染布在现代文创产品当中的运用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公司学校合作项目《富煌大酒店办公室及会议室装潢设计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蓝山县富煌大酒店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公司学校合作项目《富煌大酒店职工宿舍装潢设计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蓝山县富煌大酒店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公司学校合作项目《富煌大酒店餐厅装潢设计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蓝山县富煌大酒店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公司学校合作项目《富煌大酒店客房（套房）装潢设计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蓝山县富煌大酒店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U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盘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6801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按摩器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6800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儿童安全座椅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6154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工业风机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7979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弧形书架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8223.X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无叶风扇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60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运动水杯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092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休闲躺椅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085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装饰灯（中国风灯）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091.X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0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组合桌椅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097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 xml:space="preserve">11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</w:t>
      </w:r>
      <w:r>
        <w:rPr>
          <w:sz w:val="24"/>
          <w:szCs w:val="32"/>
          <w:lang w:val="en-US" w:eastAsia="zh-CN"/>
        </w:rPr>
        <w:t xml:space="preserve">6 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18T02:3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