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方正舒体"/>
          <w:bCs/>
          <w:sz w:val="36"/>
          <w:szCs w:val="36"/>
          <w:lang w:eastAsia="zh-CN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方正舒体"/>
          <w:bCs/>
          <w:sz w:val="24"/>
          <w:szCs w:val="36"/>
          <w:lang w:eastAsia="zh-CN"/>
        </w:rPr>
      </w:pPr>
      <w:r>
        <w:rPr>
          <w:rFonts w:eastAsia="方正小标宋简体;方正舒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土木与环境工程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周磊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实验师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实验技术（土木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周磊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09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3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助理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0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土木工程结构实验》、《土木工程制图（一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无评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未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职称外语英语综合</w:t>
            </w:r>
            <w:r>
              <w:rPr>
                <w:color w:val="000000"/>
                <w:szCs w:val="21"/>
                <w:lang w:val="en-US" w:eastAsia="zh-CN"/>
              </w:rPr>
              <w:t>C60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土木工程结构实验》、从事实验室辅助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无评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未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从事实验室辅助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无评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未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实验技术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从事实验室辅助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无评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未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《土木工程认知实习》、从事实验室辅助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无评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未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城市学院土木工程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3.9-2007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干唯健立项省级大学生研究性学习和创新性实验计划项目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8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谢祥雄、干唯健等同学获第四届湖南科技学院大学生创新创业大赛二等奖，湖南科技学院，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导老师，</w:t>
            </w: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胡扬阳、周坤等同学获第五届湖南科技学院大学生创新创业大赛二等奖，湖南科技学院，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导老师，</w:t>
            </w:r>
            <w:r>
              <w:rPr>
                <w:color w:val="000000"/>
                <w:szCs w:val="21"/>
                <w:lang w:val="en-US" w:eastAsia="zh-CN"/>
              </w:rPr>
              <w:t>2019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许珂等同学获“建行杯”第五届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学生创新创业大赛二等奖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所带土木</w:t>
            </w:r>
            <w:r>
              <w:rPr>
                <w:color w:val="000000"/>
                <w:szCs w:val="21"/>
                <w:lang w:val="en-US" w:eastAsia="zh-CN"/>
              </w:rPr>
              <w:t>1804</w:t>
            </w:r>
            <w:r>
              <w:rPr>
                <w:color w:val="000000"/>
                <w:szCs w:val="21"/>
                <w:lang w:val="en-US" w:eastAsia="zh-CN"/>
              </w:rPr>
              <w:t>班级获校级“五四红旗团支部”，共青团湖南科技学院委员会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 </w:t>
            </w:r>
            <w:r>
              <w:rPr>
                <w:color w:val="000000"/>
                <w:szCs w:val="21"/>
                <w:lang w:val="en-US" w:eastAsia="zh-CN"/>
              </w:rPr>
              <w:t>所带土木</w:t>
            </w:r>
            <w:r>
              <w:rPr>
                <w:color w:val="000000"/>
                <w:szCs w:val="21"/>
                <w:lang w:val="en-US" w:eastAsia="zh-CN"/>
              </w:rPr>
              <w:t>1804</w:t>
            </w:r>
            <w:r>
              <w:rPr>
                <w:color w:val="000000"/>
                <w:szCs w:val="21"/>
                <w:lang w:val="en-US" w:eastAsia="zh-CN"/>
              </w:rPr>
              <w:t>班级获校级“先进班集体”，共青团湖南科技学院委员会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湖南科技学院土木与环境工程学院从事实验管理员工作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3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湖南省高校实验室工作研讨培训会（长沙）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2.20-2020.12.2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论文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、《浅析新型墙体建筑材料的应用》发表于《城市建设》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11.0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（上旬刊）， 独著。</w:t>
            </w:r>
          </w:p>
          <w:p>
            <w:pPr>
              <w:pStyle w:val="Normal"/>
              <w:ind w:firstLine="40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、《建筑工程检测新技术的应用与发展》发表于《建筑工程技术与设计》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15.0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下，独著。</w:t>
            </w:r>
          </w:p>
          <w:p>
            <w:pPr>
              <w:pStyle w:val="Normal"/>
              <w:ind w:firstLine="40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、《湖南永州农村危房加固技术措施分析》发表于《门窗》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18.0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  <w:p>
            <w:pPr>
              <w:pStyle w:val="Normal"/>
              <w:ind w:firstLine="40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、《农村危房加固改造分析》发表于《绿色环保建材》，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19.01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担任土木</w:t>
            </w:r>
            <w:r>
              <w:rPr>
                <w:color w:val="000000"/>
                <w:sz w:val="21"/>
                <w:szCs w:val="21"/>
              </w:rPr>
              <w:t>1102</w:t>
            </w:r>
            <w:r>
              <w:rPr>
                <w:color w:val="000000"/>
                <w:sz w:val="21"/>
                <w:szCs w:val="21"/>
              </w:rPr>
              <w:t>班班主任</w:t>
            </w:r>
            <w:r>
              <w:rPr>
                <w:color w:val="000000"/>
                <w:szCs w:val="21"/>
                <w:lang w:val="en-US" w:eastAsia="zh-CN"/>
              </w:rPr>
              <w:t>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土木</w:t>
            </w:r>
            <w:r>
              <w:rPr>
                <w:color w:val="000000"/>
                <w:szCs w:val="21"/>
                <w:lang w:val="en-US" w:eastAsia="zh-CN"/>
              </w:rPr>
              <w:t>1804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3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校“优秀共产党员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中共湖南科技学院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4.7.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永州农村危房加固技术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（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永财企指【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，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）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9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科技局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阶段工程结构试验与检测的应用发展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3XKYTB012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）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0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0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houlei</cp:lastModifiedBy>
  <cp:lastPrinted>2020-11-18T22:13:00Z</cp:lastPrinted>
  <dcterms:modified xsi:type="dcterms:W3CDTF">2020-11-19T04:3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