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672025559"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906836931"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